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24"/>
          <w:szCs w:val="24"/>
        </w:rPr>
        <w:t>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!</w:t>
      </w:r>
    </w:p>
    <w:p>
      <w:pPr>
        <w:pStyle w:val="Normal"/>
        <w:ind w:firstLine="11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80"/>
          <w:sz w:val="24"/>
          <w:szCs w:val="24"/>
        </w:rPr>
        <w:t xml:space="preserve">ПОСТАНОВЛЕНИЕ №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1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18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……………….         2020 годи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37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 изменение и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допълнение на Наредбата за освобождаване на генетично модифицирани организми в околната среда и пускането им на пазара, </w:t>
      </w:r>
    </w:p>
    <w:p>
      <w:pPr>
        <w:pStyle w:val="Normal"/>
        <w:spacing w:before="0" w:after="0"/>
        <w:ind w:right="37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right="37" w:hanging="0"/>
        <w:jc w:val="center"/>
        <w:rPr>
          <w:rFonts w:ascii="Times New Roman" w:hAnsi="Times New Roman" w:eastAsia="Times New Roman" w:cs="Times New Roman"/>
          <w:bCs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риета с Постановление № 212 на Министерския съвет от 2005 г.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н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</w:rPr>
        <w:t xml:space="preserve">., ДВ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</w:rPr>
        <w:t xml:space="preserve">. 81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</w:rPr>
        <w:t xml:space="preserve"> 2005 г.;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м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</w:rPr>
        <w:t xml:space="preserve">.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bg-BG"/>
        </w:rPr>
        <w:t>62</w:t>
      </w:r>
      <w:r>
        <w:rPr>
          <w:rFonts w:eastAsia="Times New Roman" w:cs="Times New Roman" w:ascii="Times New Roman" w:hAnsi="Times New Roman"/>
          <w:b/>
          <w:iCs/>
          <w:smallCap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/>
          <w:iCs/>
          <w:smallCaps/>
          <w:sz w:val="24"/>
          <w:szCs w:val="24"/>
          <w:lang w:eastAsia="bg-BG"/>
        </w:rPr>
        <w:t xml:space="preserve"> 2007 г.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b/>
          <w:iCs/>
          <w:smallCap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bg-BG"/>
        </w:rPr>
        <w:t>71</w:t>
      </w:r>
      <w:r>
        <w:rPr>
          <w:rFonts w:eastAsia="Times New Roman" w:cs="Times New Roman" w:ascii="Times New Roman" w:hAnsi="Times New Roman"/>
          <w:b/>
          <w:iCs/>
          <w:smallCap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/>
          <w:iCs/>
          <w:smallCaps/>
          <w:sz w:val="24"/>
          <w:szCs w:val="24"/>
          <w:lang w:eastAsia="bg-BG"/>
        </w:rPr>
        <w:t xml:space="preserve"> 2008 г.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  <w:lang w:eastAsia="bg-BG"/>
        </w:rPr>
        <w:t xml:space="preserve">. 55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  <w:lang w:eastAsia="bg-BG"/>
        </w:rPr>
        <w:t xml:space="preserve"> 2017 г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mallCaps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</w:rPr>
        <w:t>М И Н И С Т Е Р С К И Я Т   С Ъ В Е 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</w:rPr>
        <w:t>П О С Т А Н О В И: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1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В чл. 1 т. 5 се отменя. 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Глави втора, трета и четвърта се изменят така: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Глава втор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ФОРМАЦИЯ, КОЯТО СЕ СЪДЪРЖА В ТЕХНИЧЕСКОТО ДОСИЕ КЪМ ЗАЯВЛЕНИЕТО ЗА ОСВОБОЖДАВАНЕ НА ГМО В ОКОЛНАТА СРЕДА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Чл. 2 (1) Техническото досие по чл. 47, ал. 1 ЗГМО, включва информацията посочена в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 Приложение № 1 – за ГМО, различни висши растения, или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. Приложение № 2 – за генетично модифицирани висши растения (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ymnosperma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ngiosperma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) (ГМВР)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едоставянето на даден набор от информация, включена в Приложения № 1 и 2, не се изисква, когато тя не е от значение или не е необходима за оценката на риска във връзка с конкретно заявление, с оглед по-специално на характеристиките на съответния ГМО, мащаба и условията на освобождаването или предвидените условия на употреб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тепента на подробност за всеки набор от информация може да варира и в зависимост от естеството и мащаба на планираното освобождаване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ъм всеки набор от информация се предоставят и резюметата и резултатите от изследванията, към които е направено позоваване в заявлението, в т.ч. обяснение за тяхното значение за оценката на риска за околната среда, когато това е приложимо.“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Глава трет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ФОРМАЦИЯ ЗА РЕЗУЛТАТИТЕ ОТ ОСВОБОЖДАВАНЕТО НА ГМО В ОКОЛНАТА СРЕДА ПО ОТНОШЕНИЕ НА РИСКА ЧОВЕШКОТО ЗДРАВЕ И ОКОЛНАТА СРЕДА И ФОРМАТА, В КОЯТО СЕ ПРЕДОСТАВЯ, СЪГЛАСНО ЧЛ. 55, АЛ. 1 ЗГМО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Чл. 3 (1) Лицата, получили разрешение за освобождаване в околната среда на ГМО, уведомяват с доклад министъра на околната среда и водите за резултатите от освобождаването по отношение на риска за човешкото здраве и околната среда в сроковете, определени в разрешението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2) При освобождаване на ГМВР, по отношение доклада по ал. 1 се прилагат разпоредбите на Решение на Комисията от 29 септември 2003 година за установяване съгласно Директива 2001/18/ЕО на Европейския парламент и на Съвета на формат за представяне на резултатите от съзнателното освобождаване на генетично модифицирани висши растения в околната среда за цели, различни от пускане на пазара (2003/701/ЕО)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(3) При освобождаване на ГМО, различни от ГМВР, по отношение доклада по ал. 1 се прилагат следните изисквания: 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 докладът се отнася към не повече от едно разрешение за освобождаване в околната среда на ГМО, чиито номер и дата се посочват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. докладът задължително съдържа следната информация: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името/наименованието на заявителя и проекта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номерът и датата на издаденото разрешение за освобождаване в околната среда на ГМО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местоположението и кадастралният номер на участъка/участъците, където се извършва освобождаването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периодът, за който се докладва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резултатите от освобождаването в докладвания период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наличието на промяна в оценката на риска поради: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) отклонение от очакваните резултати по отношение на рисковете за човешкото здраве и околната среда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б) нова информация, която може да доведе до повишаване на риска за човешкото здраве и околната среда в резултат на освобождаването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) други причини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3. за докладване се използва формата за докладване, посочен в приложението на Решение на Комисията от 29 септември 2003 година за установяване съгласно Директива 2001/18/ЕО на Европейския парламент и на Съвета на формат за представяне на резултатите от съзнателното освобождаване на генетично модифицирани висши растения в околната среда за цели, различни от пускане на пазара (2003/701/ЕО), с необходимите промени отчитащи естеството на конкретния ГМО и на конкретното освобождаване; 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. докладът се предоставя и в електронен формат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Чл. 4. (1) Комисията по чл. 6 ЗГМО извършва проверка на пълнотата и достоверността на посочената в доклада информация и изготвя становище в 30-дневен срок от получаването на доклад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2) На базата на становището на комисията министърът на околната среда и водите може да поиска допълнителна информация, като мотивира искането си и определи срок за получаването ѝ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Чл. 5. (1) На базата на информацията, съдържаща се в доклада и на становището на комисията, министърът на околната среда и водите с решение може: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 да одобри следващия етап на освобождаването в околната среда;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. да промени условията или да спре завинаги или временно освобождаването в околната среда, като посочи мотивите си за тов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2) Лицата по чл. 6, ал. 1 се уведомяват за решението на министъра на околната среда и водите в 3-дневен срок от неговото издаване.“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Глава четвърта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ФОРМАЦИЯ, КОЯТО СЕ СЪДЪРЖА В ЗАЯВЛЕНИЕТО ЗА ПУСКАНЕ НА ПАЗАРА НА ГМО, СЪГЛАСНО ЧЛ. 60, АЛ. 1, Т. 2 - 5 ЗГМО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Чл. 6 (1) Заявлението по чл. 59, ал. 2 ЗГМО, включва информацията посочена в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 Приложение № 1 – за ГМО, различни висши растения, или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. Приложение № 3 – за ГМВР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2) Предоставянето на даден набор от информация, включена в Приложения № 1 и 3, не се изисква, когато тя не е от значение или не е необходима за оценката на риска във връзка с конкретно заявление, с оглед по-специално на характеристиките на съответния ГМО, мащаба и условията на освобождаването или предвидените условия на употреб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3) Степента на подробност за всеки набор от информация може да варира и в зависимост от естеството и мащаба на планираното освобождаване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4) Към всеки набор от информация се предоставят и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 резюметата и резултатите от изследванията, към които е направено позоваване в заявлението, в т.ч. обяснение за тяхното значение за оценката на риска за околната среда, когато това е приложимо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. приложения с подробна информация относно изследвания по т. 1, в т.ч. описание на използваните методи и материали или препратки към стандартизирани или международно признати методи, както и наименование на органа или органите, отговарящи за извършването на изследваният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Чл. 7 (1) В допълнение към информацията, посочена в чл. 3, ал. 1, в заявлението за пускане на пазара се посочват и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 предложените търговски наименования на продуктите и наименованията на съдържащите се в тях ГМО, както и предложение за единен идентификатор на съответния ГМО, разработен в съответствие с Регламент (ЕО) № 65/2004 на Комисията от 14 януари 2004 г. за създаване на система за разработване и определяне на единните идентификатори за генетично модифицирани организми (Регламент (ЕО) № 65/2004)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. името и пълният адрес на лицето, отговорно за пускането на пазара на ГМО или на продукти, състоящи се или съдържащи ГМО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. името и пълният адрес на лицето, отговорно за осигуряването на контролни проби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. описание на начина на употреба на ГМО, като продукт или като съставка на продукт, като изрично се посочват разликите в начина на употреба на ГМО в сравнение с подобни немодифицирани организми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. описание на географския район/географските райони и характеристиките на средата, където продуктът е предназначен да се употребява, включително, когато е възможно, предвиденият мащаб на употреба във всеки район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6. категориите потребители, за които продуктът е предназначен - производители на промишлени стоки, земеделски производители, квалифицирани производствени работници, масови потребители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7. методи за откриване, идентификация и когато е целесъобразно количествен анализ на събитието на трансформация; проби от ГМО и неговите контролни проби, както и информация за мястото, където може да бъде намерен референтният материал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8. информация по т.7, която не може да бъде включена в публичните части на регистъра с цел запазване на нейния поверителен характер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9. предложение за етикетиране върху етикет или съпровождащ документ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0. предложението по т. 9, трябва да съдържа, най-малко в обобщена форма следното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търговското наименование на продукта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израза „Този продукт съдържа генетично модифицирани организми“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наименованието на ГМО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информацията по т. 2; и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начина на достъп до информацията в публично достъпната част от регистър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2) След получаване на разрешение за пускане на пазара лицата, които пускат ГМО на пазара, са длъжни да уведомяват Министерството на земеделието, храните и горите за всяко ново търговско наименование на продукта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3) В заявлението се посочва, когато е приложимо и следната допълнителна информация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 мерките, които се предприемат в случай на несъзнателно освобождаване или неправилна употреба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. специфичните инструкции или препоръки за съхраняване и работа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. специфичните инструкции за провеждането на наблюдение, в съответствие с плана за наблюдение и за докладване на притежателя на разрешението и ако е необходимо, на компетентния орган с цел получаване на информация за всякакви неблагоприятни последици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. предлаганите ограничения в одобрената употреба на ГМО, като например къде и за какви цели може да бъде употребяван продукта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. предложение за опаковка;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6. предвиденият обем на производството и/или вноса;</w:t>
      </w:r>
    </w:p>
    <w:p>
      <w:pPr>
        <w:pStyle w:val="Normal"/>
        <w:tabs>
          <w:tab w:val="clear" w:pos="706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7. предложение за допълнително етикетиране, в съответствие с чл. 74, ал. 4 ЗГМО.“</w:t>
      </w:r>
    </w:p>
    <w:p>
      <w:pPr>
        <w:pStyle w:val="Normal"/>
        <w:tabs>
          <w:tab w:val="clear" w:pos="706"/>
          <w:tab w:val="left" w:pos="567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3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Членове 8-23 се отменят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4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Глава шеста „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ЗА ОБРАЗУВАНЕ НА УНИКАЛНИЯ КОД“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с чл. 26 и 27 се отменя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5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В чл. 28, ал. 1 т. 2 се изменя така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„</w:t>
      </w: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2. единия идентификатор на ГМО, определен съгласно Регламент (ЕО) № 65/2004 на Комисията от 14 януари 2004 г. за създаване на система за разработване и определяне на единните идентификатори за генетично модифицирани организми.“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6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ието към чл. 26, ал. 2 се отменя.</w:t>
      </w:r>
    </w:p>
    <w:p>
      <w:pPr>
        <w:pStyle w:val="Normal"/>
        <w:tabs>
          <w:tab w:val="clear" w:pos="706"/>
          <w:tab w:val="left" w:pos="567" w:leader="none"/>
        </w:tabs>
        <w:spacing w:before="120" w:after="20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7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Създава се Приложение № 1 към чл. 2, ал. 1, т. 1 </w:t>
      </w:r>
      <w:r>
        <w:rPr>
          <w:rFonts w:cs="Times New Roman" w:ascii="Times New Roman" w:hAnsi="Times New Roman"/>
          <w:sz w:val="24"/>
          <w:szCs w:val="24"/>
        </w:rPr>
        <w:t>и чл. 6, ал. 1, т. 1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spacing w:before="0" w:after="160"/>
        <w:ind w:right="4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риложение № 1 към чл. 2, ал. 1, т. 1 и чл. 6, ал. 1, т. 1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нформация, която се изисква в заявленията за освобождаване в околната среда и пускане на пазара на ГМО, различни от генетично модифицирани висши растени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I. ОБЩА ИНФОРМАЦИЯ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. Идентификация на заявителя: име, номер на документа за самоличност и постоянен адрес - за физическите лица, или наименование, седалище и адрес на управление, единен идентификационен код (ЕИК) - за едноличните търговци и юридическите лиц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. Име, квалификация и опит на отговорния(ите) учен(и)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. Наименование на проект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II. ИНФОРМАЦИЯ, КОЯТО СЕ ОТНАСЯ ДО ГМО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. Характеристики на а) донора, б) приемника и/или в) (когато е подходящо) родителския(те) организъм(м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научно наименование (на латински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таксономичен статус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други имена (общоприето наименование, наименование на породата и т.н.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фенотипни и генетични маркер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степен на родство между донора и приемащия организъм или между родителските организм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описание на техниките за идентификация и детекц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чувствителност, надеждност (в количествено отношение) и специфичност на техниките за детекция и идентификац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 описание на географското разпространение и на естественото местообитание на организма, включително информация за естествените хищници, плячка, паразити, конкуренти, симбионти и гостоприемниц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организми, с които е известно, че се осъществява трансфер на генетичен материал при естествени услов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потвърждаване на генетичната стабилност на организмите и факторите, които ѝ влияят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атологични, екологични и физиологични характеристик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рисковите групи, свързани със защитата на човешкото здраве съгласно Наредба № 4 от 2002 г. за защита на работещите от рискове, свързани с експозиция на биологични агенти при работа и/или друга класификация на риска според съществуващите национални и общностни правила относно защитата на човешкото здраве и/или околната сред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времето за възпроизводство в естествени екосистеми, в полов и безполов репродуктивен цикъл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информация за оцеляването, включително сезонност и способност за формирането на структури за оцеляван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) патогенност: инфекциозност, токсичност, вирулентност, алергизиращо действие, носител (вектор) на патогени, възможни вектори, възможно приемници, включително организми, които не са целеви. Възможно активиране на латентни вируси (провируси). Способност за колонизиране на други организм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) резистентност към антибиотици и потенциална употреба на тези антибиотици при хора и животни за профилактика и лечени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) участие в екологични процеси: първичен синтез, хранителен кръговрат, разграждане на органична материя, дишане и т.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2. Природа на собствените вектор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нуклеотидна последователност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честота на мобилност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специфичност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) наличие на гени, които обуславят резистентност.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3.Описание на предишни генетични модификации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. Характеристики на вектор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природа и източник на вектор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нуклеотидна последователност на транспозоните, векторите и други некодиращи генетични участъци, използвани за конструирането на ГМО и осигуряващи функционирането на вектора и вмъкнатия генетичен материал в ГМ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честота на мобилност на въведения вектор и/или способността за генетичен трансфер и методи за установяването им;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информация за степента, в която векторът е ограничен до ДНК, необходима за проявяване на желания признак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. Характеристики на модифицирания организъ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Информация относно генетичната модификаци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методи, използвани за модификацият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методи, използвани за конструиране и въвеждане на вмъкнатата последователност в приемника или за изразяване на дадена последователност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описание на вмъкнатата последователност и/или конструкцията на вектор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) чистота на вмъкнатата последователност по отношение на всяка непозната последователност и информация за степента, до която въведената последователност е ограничена до тази ДНК, която е необходима за проявяване на определения признак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) методи и критерии за селектиран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) последователност, функционална идентичност и местоположение на въпросния(ите) изменен/вмъкнат/изрязан(и) сегмент(и) на нуклеинова киселина, със специално внимание към всяка известна вредна последователнос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Информация за крайния ГМО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описание на генетичните и фенотипните характеристики и особено на новите признаци и характеристики, които могат да се проявят, или на тези, които вече не се проявяват в ГМО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структура и количество от всеки вектор и/или донорна нуклеинова киселина, останали в крайната конструкция на модифицирания организъм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стабилност на организма, що се отнася до генетични признац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) степен и ниво на експресия на новия генетичен материал; метод и чувствителност на измерването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) активност на експресирания/те белтък/белтъц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) описание на техниките за идентификация и детекция, включително техники за идентификация и детекция на въведената последователност и вектор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ж) чувствителност, надеждност (в количествено отношение) и специфичност на техниките за детекция и идентификац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) история на предишни освобождавания или използване на ГМО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) съображения за човешкото здраве, както и за безопасността на животните и растения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а) токсични и алергизиращи ефекти на ГМО и/или техни метаболитни продукт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б) сравнение на патогенността на модифицирания организъм с тази на донора, приемника или (когато е подходящо) родителския организъ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в) способност за колонизиран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г) ако организмът е патогенен за хора, които са с нормална имунна реактивнос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ричинени заболявания и механизъм на патогенност, включително инвазивност и вирулентнос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редаваемос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нфекциозна доз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възможност за промяна на реципиент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възможност за оцеляване извън човешкия организъ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наличие на вектори или начини за разпространени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биологична стабилнос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модели на резистентност към антибиотиц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алергизиращо действи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наличие на подходящи средства за лечение;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д) други рискове от продукта.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III. ИНФОРМАЦИЯ, КОЯТО СЕ ОТНАСЯ ДО УСЛОВИЯТА НА ОСВОБОЖДАВАНЕ И ДО ПРИЕМАЩАТА ОКОЛНА СРЕД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. Информация за освобождаванет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писание на предвижданото съзнателно освобождаване, включително целта (целите) и очакваните резултат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предвидените дати на освобождаване и времево планиране на експеримента, включително честота и продължителност на освобождаваният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одготовка на мястото преди освобождаванет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размер на мястот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метод(и) на освобождаван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количества ГМО, които ще бъдат освободен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смущения на мястото (вид и метод на култивиране, извличане, напояване или други дейности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 мерки за защита на работещите по време на освобождаванет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ретиране на мястото след освобождаван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предвидени техники за премахване или инактивиране на ГМО в края на експеримента;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информация за предишни освобождавания на ГМО и резултатите от тях, особено за освобождавания в различни мащаби и екосисте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. Информация за околната среда (както на местоположението, така и в по-широк обхват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географско местоположение и посочване на картовите данни на мястото/местата (в случая на заявленията по чл. 46, ал. 2 ЗГМО мястото/местата на освобождаване са предвидените площи на използване на продукта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физическа или биологична близост до хората и други значими организми в регион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близост до значителни биотопи, защитени зони и територии или източници за питейна вод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климатични характеристики на районите, които е възможно да бъдат засегнат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географски, геоложки и почвени характеристик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флора, фауна, включително земеделски култури, добитък и мигриращи видов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описание на целевите и нецелевите екосистеми, които е възможно да бъдат засегнат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 сравнение между естественото местообитание на приемащия организъм и предлаганото(ите) място/места на освобождаване;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сяко известно планирано развитие или промени в земеползването в района, които биха могли да повлияят на въздействието върху околната среда в резултат на освобождаването.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IV. ИНФОРМАЦИЯ ОТНОСНО ВЗАИМОДЕЙСТВИЯТА МЕЖДУ ГМО И ОКОЛНАТА СРЕ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. Характеристики, засягащи оцеляването, размножаването и разпространениет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биологични характеристики, които засягат оцеляването, размножаването и разпространениет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известни или прогнозирани екологични условия, които могат да засегнат оцеляването, размножаването и разпространението (вятър, вода, почва, температура, рН и т.н.);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чувствителност към специфични аген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. Взаимодействия с околната сре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прогнозирано местообитание на ГМ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изследвания на поведението и характеристиките на ГМО и тяхното екологично въздействие, проведени в симулирани естествени среди, като микрокосмос, развъдни помещения, парниц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способност за генетичен трансфер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трансфер на генетичен материал от ГМО в други организми, обитаващи засегнати екосистеми след извършване на освобождаването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трансфер на генетичен материал от местни организми в ГМО след извършване на освобождаванет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вероятност за селекция след извършване на освобождаването, която води до проявяване на неочаквани и/или нежелани признаци в модифицирания организъм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мерки за осигуряване и проверка на генетичната стабилност. Описание на генетичните характеристики, които могат да предотвратят или намалят до минимум разпространението на генетичен материал. Методи за проверка на генетичната стабилност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пътища за биологично разпространение, известни или потенциални начини на взаимодействие с разпространяващия агент, включително вдишване, поглъщане, повърхностен контакт, заравяне и т.н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описание на екосистемите, в които ГМО биха могли да се разпространят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 потенциал за прекомерно увеличаване на популацията в околната сред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конкурентни предимства на ГМО по отношение на немодифицирания приемник или родителския(те) организъм(и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идентифициране и описание на целевите организми, ако е приложим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очакван механизъм и резултат от взаимодействието между освободените ГМО и целевите организми, ако е приложим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2. идентифициране и описание на нецелеви организми, които биха могли да бъдат повлияни неблагоприятно от освобождаването на ГМО, и очаквани механизми на тези неблагоприятни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3. вероятност за изменения в биологичните взаимодействия или в разпространението на ГМО спрямо гостоприемника след извършване на освобождаването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4. известни или прогнозирани взаимодействия с нецелеви организми в околната среда, включително конкуренти, гостоприемници, симбионти, хищници, жертви, паразити и патоген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 известно или прогнозирано участие в биогеохимични процеси;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6. други потенциални взаимодействия с околната среда.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V. ИНФОРМАЦИЯ ОТНОСНО НАБЛЮДЕНИЕТО, КОНТРОЛА, ТРЕТИРАНЕТО НА ОТПАДЪЦИТЕ И ПЛАНОВЕТЕ ЗА СПЕШНИ ДЕЙСТВИЯ ПРИ АВАРИ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. Техники за наблюде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методи за проследяване на ГМО и за наблюдение на техните въздейств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специфичност (по отношение на идентифицирането на ГМО и разграничаването им от донора, приемника и където е подходящо - от родителските организми), чувствителност и надеждност на техниките за наблюдени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техники за откриване на трансфера на вмъкнатия генетичен материал в други организми;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продължителност и честота на наблюдениет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. Контрол на освобождаването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методи и процедури за избягване и/или намаляване до минимум разпространението на ГМО извън мястото на освобождаване или предназначената за ползване площ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методи и процедури за защита на мястото от влизането на лица без право на достъп;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методи и процедури за предотвратяване влизането на други организми в мястот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. Третиране на отпадъцит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ид на генерирания отпадък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очаквано количество отпадъци;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описание на предвиденото третира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Планове за спешни действия при авари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методи и процедури за контролиране на ГМО в случай на непредвидено разпространени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методи за обеззаразяване на засегнати площи, например изкореняване на ГМ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методи за депониране или санитарна обработка на растения, животни, почви и др., които са били повлияни от ГМО по време или след разпространениет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методи за изолация на площта, върху която е станало разпространениет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планове за защита на човешкото здраве и околната среда в случай на настъпване на неблагоприятни последици.“</w:t>
      </w:r>
    </w:p>
    <w:p>
      <w:pPr>
        <w:pStyle w:val="Normal"/>
        <w:tabs>
          <w:tab w:val="clear" w:pos="706"/>
          <w:tab w:val="left" w:pos="567" w:leader="none"/>
        </w:tabs>
        <w:spacing w:before="120" w:after="20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8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Създава се Приложение № 2 към чл. 2, ал. 1, т. 2:</w:t>
      </w:r>
    </w:p>
    <w:p>
      <w:pPr>
        <w:pStyle w:val="Normal"/>
        <w:spacing w:before="0" w:after="160"/>
        <w:ind w:right="47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риложение № 2 към чл. 2, ал. 1, т. 2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нформация, която трябва да съдържат заявленията по чл. 46, ал. 2 ЗГМО за освобождаване в околната среда на генетично модифицирани висши растения (ГМВР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ОБЩА ИНФОРМАЦИЯ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дентификация на заявителя: име, номер на документа за самоличност и постоянен адрес - за физическите лица, или наименование, седалище и адрес на управление, единен идентификационен код (ЕИК) - за едноличните търговци и юридическите лица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, квалификация и опит на отговорния(ите) учен(и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именование на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формация относно освобождаване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 на освобождаване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видена дата/дати и продължителност на освобождаване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, чрез който ще бъдат освободени ГМВ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 за подготовка и управление на мястото на освобождаване преди, по време на и след освобождаването, включително агротехнически практики и методи на събиране на реколтата;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близителен брой на растенията (или растения на квадратен метър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Информация относно мястото на освобождава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положение и размери на мястото/местата на освобождава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на екосистемата на мястото на освобождаване, включително климат, флора и фау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на полово съвместими диви родствени видове или културни растителни видове;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лизост до официално признати биотопи или защитени територии и зони, които могат да бъдат засегнати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УЧНА ИНФОРМ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нформация относно приемното растение или (по целесъобразност) родителските раст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ълно наименовани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на семейството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д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вид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ултурен вид или селекционна лин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бщоприето наимен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ско разпространение и отглеждане на растение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 относно размножаването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ин/начини на размножаван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фични фактори, засягащи размножаването, ако има такив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е за възпроизвод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ова съвместимост с други културни или диви растителни видове, включително разпространение на съвместимите видове в Европ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изнеспособност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ност за формиране на структури за оцеляване или поко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фични фактори, засягащи жизнеспособността, ако има так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пространени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ини и степен на разпространени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фични фактори, засягащи разпространението, ако има так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 растителни видове, които обикновено не се култивират на територията на Европейския съюз - описание на естественото местообитание на растението, включително информация за естествените хищници, паразити, конкуренти и симбионти;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тенциални взаимодействия на растението, които са от значение за ГМВР, с организми в екосистемата, в която обикновено то се култивира, или другаде, включително информация за токсичните въздействия върху хората, животните и други организ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зследване на молекулните характерис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я относно генетичната модификац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сание на методите, използвани за генетичната модификац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тество и източник на използвания вектор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точник на нуклеиновата киселина/киселини, използвани за трансформацията, размер и очаквана функция на всеки съставен фрагмент на участъка, предназначен за въвежд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тносно ГМВР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о описание на признака или признаците и характеристиките, които са били въведени или модифициран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за действително въведените/изрязаните последователност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а) размер и брой на копията на всеки въведен фрагмент/всички въведени фрагменти и методи, използвани за неговото/тяхното характеризиран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б) при изрязване - размер и функция на изрязания участък или участъц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) субклетъчна локализация на въведения в растителните клетки фрагмент или фрагменти (интегрирани в ядрото, хлоропластите, митохондриите или поддържани в неинтегрирана форма) и методи за нейното определян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сти от растението, в които е експресиран въведеният фрагмент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енетична стабилност на въведения фрагмент и фенотипна стабилност на ГМВР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лючения относно молекулната характерис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нформация относно специфични области на рис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якакви промени в устойчивостта или инвазивността на ГМВР, както и в неговата способност за трансфер на генетичен материал към полово съвместими родствени видове, и произтичащите от това неблагоприятни последици за околната ср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якакви промени в способността на ГМВР за трансфер на генетичен материал към микроорганизми и произтичащите от това неблагоприятни последици за околната ср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ханизъм на взаимодействие между ГМВР и целевите организми (ако е приложимо) и произтичащите от това неблагоприятни последици за околната ср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тенциални промени във взаимодействията на ГМВР с нецелеви организми вследствие на генетичната модификация и произтичащите от това неблагоприятни последици за околната ср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тенциални промени в селскостопанските практики и в управлението на ГМВР вследствие на генетичната модификация и произтичащите от това неблагоприятни последици за околната ср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тенциални взаимодействия с абиотичната околна среда и произтичащите от това неблагоприятни последици за околната ср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 за токсични, алергизиращи или други вредни последици за здравето на човека и на животните, възникващи в резултат на генетичната модификация;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ения относно специфичните области на рис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формация за контрола, наблюдението, плановете за третиране след освобождаването и за третиране на отпадъците след освобождава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ички предприети мерки, в т.ч.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лиране в пространството и времето от полово съвместими растителни видове, в т.ч. диви родствени растителни видове и плевели и земеделски култур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ички мерки за свеждане до минимум или предотвратяване на разпространението на репродуктивни органи на ГМВ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на методите за третиране на мястото след освобождаване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исание на методите за третиране на остатъци от генетично модифицираните растения, включително отпадъци, след освобождаване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ание на плановете и техниките за наблюд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исание на плановете за спешни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исание на методите и процедурите з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бягване или свеждане до минимум на разпространението на ГМВР извън мястото на освобождаван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щита на мястото от влизането на лица без право на достъп;</w:t>
      </w:r>
    </w:p>
    <w:p>
      <w:pPr>
        <w:pStyle w:val="Normal"/>
        <w:spacing w:before="0" w:after="1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отвратяване на влизането на други организми в мястото или свеждане до минимум на тези влизания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писание на техниките за откриване и идентификация на ГМВР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Информация за предишни освобождавания на ГМВР, ако е приложимо.“</w:t>
      </w:r>
    </w:p>
    <w:p>
      <w:pPr>
        <w:pStyle w:val="Normal"/>
        <w:tabs>
          <w:tab w:val="clear" w:pos="706"/>
          <w:tab w:val="left" w:pos="567" w:leader="none"/>
        </w:tabs>
        <w:spacing w:before="120" w:after="20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9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Създава се Приложение № 3 към чл. 6, ал. 1, т. 2:</w:t>
      </w:r>
    </w:p>
    <w:p>
      <w:pPr>
        <w:pStyle w:val="Normal"/>
        <w:spacing w:before="0" w:after="160"/>
        <w:ind w:right="47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риложение № 3 към чл. чл. 3, ал. 1, т. 2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нформация, която трябва да съдържат заявленията по чл. 59, ал. 2 ЗГМО за пускане на пазара на генетично модифицирани висши растения (ГМВР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ОБЩА ИНФОРМАЦИЯ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дентификация на заявителя: име, номер на документа за самоличност и постоянен адрес - за физическите лица, или наименование, седалище и адрес на управление, единен идентификационен код (ЕИК) - за едноличните търговци и юридическите лица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, квалификация и опит на отговорния(ите) учен(и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бозначение и спецификация на ГМВ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Обхват на заявление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глеждане;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руги видове употреба (посочват се в заявлениет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НАУЧНА ИНФОРМ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нформация относно приемното растение или (по целесъобразност) родителските раст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ълно наименовани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на семейството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д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вид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ултурен вид/ селекционна лин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бщоприето наимен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ско разпространение и отглеждане на растение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 относно размножаването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ин/начини на размножаван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фични фактори, засягащи размножаването, ако има такив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е за възпроизвод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ова съвместимост с други културни или диви растителни видове, включително разпространение на съвместимите видове в Европ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изнеспособност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ност за формиране на структури за оцеляване или поко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фични фактори, засягащи жизнеспособността, ако има так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пространени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ини и степен на разпространени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фични фактори, засягащи разпространението, ако има так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 растителни видове, които обикновено не се култивират на територията на Европейския съюз - описание на естественото местообитание на растението, включително информация за естествените хищници, паразити, конкуренти и симбионти;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тенциални взаимодействия на растението, които са от значение за ГМВР, с организми в екосистемата, в която обикновено то се култивира, или другаде, включително информация за токсичните въздействия върху хората, животните и други организ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зследване на молекулните характерис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я относно генетичната модификац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сание на методите, използвани за генетичната модификац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тество и източник на използвания вектор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точник на нуклеиновата киселина/киселини, използвани за трансформацията, размер и очаквана функция на всеки съставен фрагмент на участъка, предназначен за въвежд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тносно ГМВР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сание на признака/признаците и характеристиките, които са били въведени или модифициран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за действително въведените/изрязаните последователност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а) размер и брой на копията на всички откриваеми въведени фрагменти (частични и пълни) и методи, използвани за тяхното характеризиран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б) подреждането и последователността на въведения генетичен материал във всяко място на въвеждане в стандартизиран електронен формат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) при изрязване - размер и функция на изрязания участък или участъц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г) субклетъчна локализация на въведения фрагмент или фрагменти (интегрирани в ядрото, хлоропластите, митохондриите или поддържани в неинтегрирана форма) и методи за нейното определян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д) при модификации, различни от въвеждане или изрязване — функция на модифицирания генетичен материал преди и след модификацията, както и преките промени в експресията на гените в резултат на модификация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е) информация в стандартизиран електронен формат за последователностите за участъка, съседен на 5′-края, както и за участъка, съседен на 3′-края, на всяко място на въвеждан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ж) биоинформационен анализ въз основа на актуални бази данни за проучване на евентуални прекъсвания на известни ген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з) всички отворени рамки на четене (наричани по-нататък ORF) във въведения фрагмент (било то вследствие на пренареждане, или не), както и създадените в резултат на генетичната модификация на местата на свързване с геномната ДНК. ORF се определя като нуклеотидна последователност, съдържаща редица от кодони, която не е прекъсвана от наличието на стопиращ кодон в същата рамка на четен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и) биоинформационен анализ въз основа на актуални бази данни за проучване на евентуални сходства между ORF и известни гени, които може да окажат неблагоприятни последиц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к) първична структура (аминокиселинна последователност) и ако е необходимо други структури на новоекспресирания белтък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л) биоинформационен анализ въз основа на актуални бази данни за проучване на евентуални хомоложности в последователността, а при необходимост — и структурни сходства между новоекспресирания белтък и известните белтъци или пептиди, които може да окажат неблагоприятни последиц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я за експресията на въведения фрагмен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а) използван метод/методи за анализ на експресията и характеристики на ефективността и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б) информация за експресията на въведения фрагмент по време на жизнения цикъл на растението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) части от растението, в които се експресира въведеният фрагмент/модифицираната последователност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г) евентуална непредвидена експресия на нови ORF, определени в подточка б)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), която поражда опасения във връзка с безопасност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д) данни за експресията на белтъците, включително необработените данни, добити от полеви изследвания и свързани с условията, при които е отглеждана културат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нетична стабилност на въведения фрагмент и фенотипна стабилност на ГМВР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лючения относно молекулната характерис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равнителен анализ на агрономическите и фенотипните характеристики и на съст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бор на конвенционално съответствие и допълнителни обекти за сравн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бор на местата за провеждане на полеви изслед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дел на експеримента и статистически анализ на данните от полевите опити за сравнителен анализ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сание на модела на полевите изследван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исание на значимите аспекти на приемащите околни сред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тистически анали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бор на растителен материал за анализ, ако е от знач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авнителен анализ на агрономическите и фенотипните характерист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авнителен анализ на състава, ако е от значение;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ения от сравнителния анали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пецифична информация за всяка област на риск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сяка от седемте области на риск, посочени в раздел Г.2 на Приложение № 1 към чл. 43, ал. 3 ЗГМО, заявителят първо описва начина, по който се причинява вредата, като под формата на причинно-следствена връзка обяснява как освобождаването на ГМВР би могло да доведе до вреда, като се вземат предвид опасността и експозиция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т подава следната информация освен в случаите, когато тя не е от значение за предвидените видове употреба на съответния Г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ойчивост и инвазивност, в т.ч. трансфер на гени от растение към растени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а на потенциала на ГМВР да стане по-устойчиво или инвазивно и на произтичащите от това неблагоприятни последици за околната сред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ценка на потенциала на ГМВР да предаде трансген или трансгени на полово съвместими родствени видове и на произтичащите от това неблагоприятни последици за околната сред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лючения относно неблагоприятните последици за околната среда от устойчивостта и инвазивността на ГМВР, в т.ч. неблагоприятни последици за околната среда от трансфера на гени от растение към раст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ансфер на гени от растение към микроорганизм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а на потенциала на ГМВР да направи трансфер на нововъведена ДНК от ГМВР към микроорганизми и на произтичащите от това неблагоприятни последиц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лючения относно неблагоприятните последици за здравето на човека и на животните и за околната среда от трансфера на нововъведена ДНК от ГМВР към микроорганиз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заимодействия на ГМВР с целеви организми, ако е от значени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а на потенциала за промени в преки и косвени взаимодействия на ГМВР с целевите организми и на неблагоприятните последици за околната сред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ценка на потенциала за еволюция на устойчивостта на целевия организъм спрямо експресирания белтък (въз основа на историята на еволюцията на устойчивостта спрямо конвенционални пестициди или трансгенни растения, при които е налице експресия на сходни признаци) и на всякакви произтичащи от това неблагоприятни последици за околната сред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лючения относно неблагоприятните последици за околната среда от взаимодействията на ГМВР с целевите организ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заимодействия на ГМВР с нецелеви организм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а на потенциалните преки и косвени взаимодействия на ГМВР с нецелевите организми, в т.ч. със защитени видове, и на произтичащите от това неблагоприятни последици. При оценката се вземат предвид потенциалните неблагоприятни последици за съответните екосистемни услуги и за предоставящите ги видов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лючения относно неблагоприятните последици за околната среда от взаимодействията на ГМВР с нецелевите организ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ъздействия на специфичните техники на отглеждане, управление и събиране на реколтат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 ГМВР за отглеждане - оценка на промените в използваните за ГМВР специфични техники на отглеждане, управление и събиране на реколтата и на произтичащите от това неблагоприятни последици за околната сред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лючения относно неблагоприятните последици за околната среда от специфичните техники на отглеждане, управление и събиране на реколт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дици за биогеохимичните процес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а на промените в биогеохимичните процеси в областта, в която ще бъде отглеждано ГМВР, и в по-широката околна среда, и на произтичащите от това неблагоприятни последиц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лючения относно неблагоприятни последици за биогеохимичните процес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ледици за здравето на човека и на животнит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а на потенциалните преки и косвени взаимодействия на ГМВР и лица, които работят или влизат в контакт с ГМВР, включително чрез цветен прашец или прах от преработено ГМВР, и оценка на неблагоприятните последици от тези взаимодействия за здравето на човек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 ГМВР, които не са предназначени за консумация от човека, но при които приемащият или родителският организъм/организми може да се считат за консумация от човека — оценка на възможността за инцидентен прием и на възможните неблагоприятни последици от това за здравето на човек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ценка на потенциалните неблагоприятни последици за здравето на животните при инцидентна консумация на ГМВР или на материали от растението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лючения относно последиците за здравето на човека и на животн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на общия риск и заключения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я се резюме на всички заключения за всяка област на риск. В резюмето се вземат предвид характеризирането на риска в съответствие с етапи 1-4 от методологията, описана в раздел В.3 на Приложение № 1 към чл. 43, ал. 3 ЗГМО и стратегиите за управление на риска, предложени в съответствие раздел В.3, точка 5 от същото Приложение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писание на техниките за откриване и идентификация на ГМВ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Информация за предишни освобождавания на ГМВР, ако е приложимо.“</w:t>
      </w:r>
    </w:p>
    <w:p>
      <w:pPr>
        <w:pStyle w:val="Normal"/>
        <w:spacing w:before="12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12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ДОПЪЛНИТЕЛНИ РАЗПОРЕДБИ</w:t>
      </w:r>
    </w:p>
    <w:p>
      <w:pPr>
        <w:pStyle w:val="Normal"/>
        <w:spacing w:before="120" w:after="12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10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С постановлението се въвеждат изисквания на Директива (ЕС) 2018/350 на Комисията от 8 март 2018 година за изменение на Директива 2001/18/ЕО на Европейския парламент и на Съвета по отношение на оценката на риска за околната среда от генетично модифицирани организми (ОВ, L 67 от 9 март 2018 г.).</w:t>
      </w:r>
    </w:p>
    <w:p>
      <w:pPr>
        <w:pStyle w:val="Normal"/>
        <w:spacing w:before="120" w:after="120"/>
        <w:ind w:firstLine="70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11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С постановлението се осигурява прилагането на Решение 2003/701/ЕО на Комисията от 29 септември 2003 година за установяване съгласно Директива 2001/18/ЕО на Европейския парламент и на Съвета на формат за представяне на резултатите от съзнателното освобождаване на генетично модифицирани висши растения в околната среда за цели, различни от пускане на пазара (нотифицирано под номер С(2003) 3405) (ОВ, L 254 от 8 октомври 2003 г.).</w:t>
      </w:r>
    </w:p>
    <w:p>
      <w:pPr>
        <w:pStyle w:val="Normal"/>
        <w:spacing w:before="12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ЗАКЛЮЧИТЕЛНА РАЗПОРЕДБА</w:t>
      </w:r>
    </w:p>
    <w:p>
      <w:pPr>
        <w:pStyle w:val="Normal"/>
        <w:spacing w:before="120" w:after="120"/>
        <w:ind w:firstLine="70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§ 1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остановлението влиза в сила от деня на обнародването му в „Държавен вестник”.</w:t>
      </w:r>
    </w:p>
    <w:p>
      <w:pPr>
        <w:pStyle w:val="Normal"/>
        <w:spacing w:before="120" w:after="20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ЪР-ПРЕДСЕДАТЕЛ: /п/ Бойко Борисов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Н СЕКРЕТАР НА</w:t>
      </w:r>
    </w:p>
    <w:p>
      <w:pPr>
        <w:pStyle w:val="Normal"/>
        <w:spacing w:before="0" w:after="200"/>
        <w:ind w:firstLine="1134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ЕРСКИЯ СЪВЕТ: /п/ Веселин Даков</w:t>
      </w:r>
    </w:p>
    <w:sectPr>
      <w:footerReference w:type="default" r:id="rId2"/>
      <w:footerReference w:type="first" r:id="rId3"/>
      <w:type w:val="nextPage"/>
      <w:pgSz w:w="11906" w:h="16838"/>
      <w:pgMar w:left="1463" w:right="1463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"/>
    <w:charset w:val="00"/>
    <w:family w:val="swiss"/>
    <w:pitch w:val="variable"/>
  </w:font>
  <w:font w:name="NewSaturionModernCy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;Arial" w:hAnsi="Hebar;Arial" w:eastAsia="Times New Roman" w:cs="Hebar;Arial"/>
      <w:sz w:val="24"/>
      <w:lang w:val="en-GB"/>
    </w:rPr>
  </w:style>
  <w:style w:type="character" w:styleId="FooterChar">
    <w:name w:val="Footer Char"/>
    <w:qFormat/>
    <w:rPr>
      <w:rFonts w:ascii="Hebar;Arial" w:hAnsi="Hebar;Arial" w:eastAsia="Times New Roman" w:cs="Hebar;Arial"/>
      <w:sz w:val="24"/>
      <w:lang w:val="en-GB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NewSaturionModernCyr;Times New Roman" w:hAnsi="NewSaturionModernCyr;Times New Roman" w:eastAsia="Times New Roman" w:cs="NewSaturionModernCyr;Times New Roman"/>
      <w:b/>
      <w:spacing w:val="50"/>
      <w:sz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6"/>
        <w:tab w:val="left" w:pos="1985" w:leader="none"/>
      </w:tabs>
      <w:spacing w:lineRule="auto" w:line="240" w:before="0" w:after="0"/>
      <w:jc w:val="center"/>
    </w:pPr>
    <w:rPr>
      <w:rFonts w:ascii="NewSaturionModernCyr;Times New Roman" w:hAnsi="NewSaturionModernCyr;Times New Roman" w:eastAsia="Times New Roman" w:cs="NewSaturionModernCyr;Times New Roman"/>
      <w:b/>
      <w:spacing w:val="5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Char1CharCharChar">
    <w:name w:val="Char1 Char Char Char"/>
    <w:basedOn w:val="Normal"/>
    <w:qFormat/>
    <w:pPr>
      <w:tabs>
        <w:tab w:val="clear" w:pos="706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23">
    <w:name w:val="title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31:00Z</dcterms:created>
  <dc:creator>MOEW</dc:creator>
  <dc:description/>
  <cp:keywords/>
  <dc:language>en-US</dc:language>
  <cp:lastModifiedBy>Windows User</cp:lastModifiedBy>
  <cp:lastPrinted>2020-08-12T11:09:00Z</cp:lastPrinted>
  <dcterms:modified xsi:type="dcterms:W3CDTF">2020-12-09T12:10:00Z</dcterms:modified>
  <cp:revision>3</cp:revision>
  <dc:subject/>
  <dc:title>Р Е П У Б Л И К А   Б Ъ Л Г А Р И Я</dc:title>
</cp:coreProperties>
</file>