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Проек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  О  Т  И  В  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ъм проекта на Постановление за изменение и допълнение на Наредбата за освобождаване на генетично модифицирани организми в околната среда и пускането им на пазар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ът на Постановление за изменение и допълнение на Наредбата за освобождаване на генетично модифицирани организми в околната среда и пускането им на пазара е разработен с цел да се приведе националното законодателство в съответствие с настъпилите промени в европейско законодателство в областта на генетично модифицирани организми (ГМО)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едлаганите промени в Наредбата ще бъде осигурено привеждането на ѝ в съответствие с актуалните разпоредби на европейското право, като в българското законодателство се въведат част от изискванията на Директива (ЕС) 2018/350 на Комисията за изменение на Директива 2001/18/ЕО на Европейския парламент и на Съвета по отношение на оценката на риска за околната среда от ГМО и се осигури прилагането на Решение 2003/701/ЕО на Комисията от 29 септември 2003 година за установяване съгласно Директива 2001/18/ЕО на Европейския парламент и на Съвета на формат за представяне на резултатите от съзнателното освобождаване на ГМ висши растения в околната среда за цели, различни от пускане на паза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но в предложения проект на акт се правят следните промен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ктуализират се изискванията по отношение на информацията, която се съдържа в техническото досие към заявлението за освобождаване на ГМО в околната среда, съгласно чл. 47, ал. 1 от ЗГМО и информацията, която се съдържа в заявлението за пускане на пазара на ГМО, съгласно чл. 60, ал. 1, т. 2-5 от ЗГМО, като по този начин се въвеждат промените направени с Директива (ЕС) 2018/350 на Комисията. Тези изисквания се извеждат от основния текст на Наредбата в отделни приложения, с цел нейната структура да се преведе в съответствие със структурата на Директива 2001/18/ЕО и да се улеснят потенциалните ползватели. При това се запазва в максимална възможна степен настоящата структура на Наредба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уализират се изискванията по отношение на информацията за резултатите от освобождаването на ГМО в околната среда, по отношение на риска за човешкото здраве и околната среда и формата, в която тази информация се представя, чл. 55, ал. 1 от ЗГМО. По този начин в българското законодателство се въвеждат изискванията на Решение 2003/701/ЕО на Комисият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махват се разпоредбите свързани с единните идентификатори, които дублират разпоредби на Регламент (ЕО) № 65/2004 на Комисията за създаване на система за разработване и определяне на единните идентификатори за ГМО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ложените нормативни изменения не пораждат необходимост от одобряване на допълнителни средства и не предвиждат допълнителни разходи, трансфери и/или други плащания за сметка на държавния бюджет, както и увеличаване на персонала на администрацията ангажирана с прилагането им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иемането на проекта на Постановление за изменение и допълнение на Наредбата за освобождаване на ГМО в околната среда и пускането им на пазара българското законодателство ще бъде приведено в съответствие с изискванията на правото на ЕС, като се осигури необходимата правна рамка на национално ниво за въвеждане на изискванията на Директива (ЕС) 2018/350, както и за прилагане на Решение 2003/701/ЕО на Комисията. Това ще гарантира по-високо ниво на безопасност за човешкото здраве и околната среда и ще се намалят рисковете от свързани с работата с ГМО. </w:t>
      </w:r>
      <w:r>
        <w:rPr>
          <w:rFonts w:cs="Times New Roman" w:ascii="Times New Roman" w:hAnsi="Times New Roman"/>
          <w:bCs/>
          <w:sz w:val="24"/>
          <w:szCs w:val="24"/>
        </w:rPr>
        <w:t>По този начин страната ни ще изпълни задължението си за транспониране на разпоредбите на Директивата в националното законодателство, за чието неизпълнение в срок Европейската комисия стартира на 22.11.2019 г., процедура за нарушение № 2019/0303 срещу Българ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т проект съдържа разпоредби, транспониращи актове на Европейския съюз, поради което към него е изготвена справка за съответствие с европейското право, съгласно чл. 35, ал. 1, т. 3 от Устройствения правилник на Министерския съвет и на неговата администрация (УПМСМА).</w:t>
      </w:r>
    </w:p>
    <w:sectPr>
      <w:type w:val="nextPage"/>
      <w:pgSz w:w="11906" w:h="16838"/>
      <w:pgMar w:left="1463" w:right="1463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NewSaturionModernCyr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bar;Arial" w:hAnsi="Hebar;Arial" w:eastAsia="Times New Roman" w:cs="Hebar;Arial"/>
      <w:sz w:val="24"/>
      <w:lang w:val="en-GB"/>
    </w:rPr>
  </w:style>
  <w:style w:type="character" w:styleId="FooterChar">
    <w:name w:val="Footer Char"/>
    <w:qFormat/>
    <w:rPr>
      <w:rFonts w:ascii="Hebar;Arial" w:hAnsi="Hebar;Arial" w:eastAsia="Times New Roman" w:cs="Hebar;Arial"/>
      <w:sz w:val="24"/>
      <w:lang w:val="en-GB"/>
    </w:rPr>
  </w:style>
  <w:style w:type="character" w:styleId="PageNumber">
    <w:name w:val="Page Number"/>
    <w:rPr/>
  </w:style>
  <w:style w:type="character" w:styleId="TitleChar">
    <w:name w:val="Title Char"/>
    <w:qFormat/>
    <w:rPr>
      <w:rFonts w:ascii="NewSaturionModernCyr;Times New Roman" w:hAnsi="NewSaturionModernCyr;Times New Roman" w:eastAsia="Times New Roman" w:cs="NewSaturionModernCyr;Times New Roman"/>
      <w:b/>
      <w:spacing w:val="50"/>
      <w:sz w:val="22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spacing w:lineRule="auto" w:line="240" w:before="0" w:after="0"/>
      <w:jc w:val="center"/>
    </w:pPr>
    <w:rPr>
      <w:rFonts w:ascii="NewSaturionModernCyr;Times New Roman" w:hAnsi="NewSaturionModernCyr;Times New Roman" w:eastAsia="Times New Roman" w:cs="NewSaturionModernCyr;Times New Roman"/>
      <w:b/>
      <w:spacing w:val="50"/>
      <w:szCs w:val="20"/>
      <w:lang w:val="en-GB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Hebar;Arial" w:hAnsi="Hebar;Arial" w:eastAsia="Times New Roman" w:cs="Hebar;Arial"/>
      <w:sz w:val="24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Hebar;Arial" w:hAnsi="Hebar;Arial" w:eastAsia="Times New Roman" w:cs="Hebar;Arial"/>
      <w:sz w:val="24"/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Futura Bk;Century Gothic"/>
      <w:sz w:val="20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30:00Z</dcterms:created>
  <dc:creator>MOEW</dc:creator>
  <dc:description/>
  <cp:keywords/>
  <dc:language>en-US</dc:language>
  <cp:lastModifiedBy>Windows User</cp:lastModifiedBy>
  <cp:lastPrinted>2020-08-26T15:49:00Z</cp:lastPrinted>
  <dcterms:modified xsi:type="dcterms:W3CDTF">2020-12-09T12:09:00Z</dcterms:modified>
  <cp:revision>3</cp:revision>
  <dc:subject/>
  <dc:title/>
</cp:coreProperties>
</file>